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Support Worksheet – Option F, Worksheet 1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State what is meant by </w:t>
      </w:r>
      <w:r>
        <w:rPr>
          <w:b/>
          <w:color w:val="7030A0"/>
        </w:rPr>
        <w:t>modulation</w:t>
      </w:r>
      <w:r>
        <w:rPr/>
        <w:t xml:space="preserve"> of a carrier wave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  <w:t xml:space="preserve">Describe </w:t>
      </w:r>
      <w:r>
        <w:rPr/>
        <w:t>amplitude</w:t>
      </w:r>
      <w:r>
        <w:rPr>
          <w:color w:val="000000"/>
          <w:szCs w:val="22"/>
        </w:rPr>
        <w:t xml:space="preserve"> modulation (AM). 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3</w:t>
      </w:r>
      <w:r>
        <w:rPr>
          <w:color w:val="000000"/>
          <w:szCs w:val="22"/>
        </w:rPr>
        <w:tab/>
        <w:t xml:space="preserve">Describe </w:t>
      </w:r>
      <w:r>
        <w:rPr/>
        <w:t>frequency</w:t>
      </w:r>
      <w:r>
        <w:rPr>
          <w:color w:val="000000"/>
          <w:szCs w:val="22"/>
        </w:rPr>
        <w:t xml:space="preserve"> modulation (FM). </w:t>
        <w:tab/>
      </w:r>
      <w:r>
        <w:rPr>
          <w:rStyle w:val="Questionmarks"/>
        </w:rPr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 xml:space="preserve">The diagram </w:t>
      </w:r>
      <w:r>
        <w:rPr/>
        <w:t>shows</w:t>
      </w:r>
      <w:r>
        <w:rPr>
          <w:color w:val="000000"/>
          <w:szCs w:val="22"/>
        </w:rPr>
        <w:t xml:space="preserve"> the power spectrum of an AM modulated carrier wave.</w:t>
      </w:r>
    </w:p>
    <w:p>
      <w:pPr>
        <w:pStyle w:val="Normal"/>
        <w:ind w:left="540" w:hanging="54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ab/>
      </w:r>
      <w:bookmarkStart w:id="0" w:name="_1359180870"/>
      <w:bookmarkStart w:id="1" w:name="_1359180736"/>
      <w:bookmarkEnd w:id="0"/>
      <w:bookmarkEnd w:id="1"/>
      <w:r>
        <w:rPr>
          <w:color w:val="000000"/>
          <w:sz w:val="22"/>
          <w:szCs w:val="22"/>
          <w:lang w:val="en-GB"/>
        </w:rPr>
        <w:object w:dxaOrig="4319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107.95pt" filled="f" o:ole="">
            <v:imagedata r:id="rId3" o:title=""/>
          </v:shape>
          <o:OLEObject Type="Embed" ProgID="" ShapeID="ole_rId2" DrawAspect="Content" ObjectID="_1580105890" r:id="rId2"/>
        </w:object>
      </w:r>
    </w:p>
    <w:p>
      <w:pPr>
        <w:pStyle w:val="Question"/>
        <w:rPr>
          <w:rStyle w:val="Questionmarks"/>
        </w:rPr>
      </w:pPr>
      <w:r>
        <w:rPr>
          <w:color w:val="000000"/>
          <w:szCs w:val="22"/>
        </w:rPr>
        <w:tab/>
        <w:t xml:space="preserve">State the frequency of </w:t>
      </w:r>
      <w:r>
        <w:rPr/>
        <w:t>the</w:t>
      </w:r>
      <w:r>
        <w:rPr>
          <w:color w:val="000000"/>
          <w:szCs w:val="22"/>
        </w:rPr>
        <w:t xml:space="preserve"> carrier wave, the frequency of the information signal and the bandwidth. </w:t>
        <w:tab/>
      </w:r>
      <w:r>
        <w:rPr>
          <w:rStyle w:val="Questionmarks"/>
        </w:rPr>
        <w:t>[3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  <w:t xml:space="preserve">Convert the </w:t>
      </w:r>
      <w:r>
        <w:rPr/>
        <w:t>decimal</w:t>
      </w:r>
      <w:r>
        <w:rPr>
          <w:color w:val="000000"/>
          <w:szCs w:val="22"/>
        </w:rPr>
        <w:t xml:space="preserve"> number 13 into a binary number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6</w:t>
      </w:r>
      <w:r>
        <w:rPr>
          <w:color w:val="000000"/>
          <w:szCs w:val="22"/>
        </w:rPr>
        <w:tab/>
        <w:t xml:space="preserve">Convert the </w:t>
      </w:r>
      <w:r>
        <w:rPr/>
        <w:t>binary</w:t>
      </w:r>
      <w:r>
        <w:rPr>
          <w:color w:val="000000"/>
          <w:szCs w:val="22"/>
        </w:rPr>
        <w:t xml:space="preserve"> number 1011 into a decimal number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7</w:t>
      </w:r>
      <w:r>
        <w:rPr>
          <w:color w:val="000000"/>
          <w:szCs w:val="22"/>
        </w:rPr>
        <w:tab/>
        <w:t xml:space="preserve">State two </w:t>
      </w:r>
      <w:r>
        <w:rPr/>
        <w:t>advantages</w:t>
      </w:r>
      <w:r>
        <w:rPr>
          <w:color w:val="000000"/>
          <w:szCs w:val="22"/>
        </w:rPr>
        <w:t xml:space="preserve"> of digital over analogue transmission of information. </w:t>
        <w:tab/>
      </w:r>
      <w:r>
        <w:rPr>
          <w:rStyle w:val="Questionmarks"/>
        </w:rPr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8</w:t>
      </w:r>
      <w:r>
        <w:rPr>
          <w:color w:val="000000"/>
          <w:szCs w:val="22"/>
        </w:rPr>
        <w:tab/>
        <w:t xml:space="preserve">State what is meant by </w:t>
      </w:r>
      <w:r>
        <w:rPr>
          <w:b/>
          <w:color w:val="7030A0"/>
        </w:rPr>
        <w:t>time division multiplexing</w:t>
      </w:r>
      <w:r>
        <w:rPr>
          <w:color w:val="000000"/>
          <w:szCs w:val="22"/>
        </w:rPr>
        <w:t xml:space="preserve">. </w:t>
        <w:tab/>
      </w:r>
      <w:r>
        <w:rPr>
          <w:rStyle w:val="Questionmarks"/>
        </w:rPr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9</w:t>
      </w:r>
      <w:r>
        <w:rPr>
          <w:color w:val="000000"/>
          <w:szCs w:val="22"/>
        </w:rPr>
        <w:tab/>
        <w:t xml:space="preserve">The block diagram shows a system </w:t>
      </w:r>
      <w:r>
        <w:rPr/>
        <w:t>used</w:t>
      </w:r>
      <w:r>
        <w:rPr>
          <w:color w:val="000000"/>
          <w:szCs w:val="22"/>
        </w:rPr>
        <w:t xml:space="preserve"> in the digital transmission of an analogue signal.</w:t>
      </w:r>
    </w:p>
    <w:p>
      <w:pPr>
        <w:pStyle w:val="Normal"/>
        <w:ind w:left="540" w:hanging="540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345</wp:posOffset>
                </wp:positionH>
                <wp:positionV relativeFrom="paragraph">
                  <wp:posOffset>135255</wp:posOffset>
                </wp:positionV>
                <wp:extent cx="754380" cy="488950"/>
                <wp:effectExtent l="5080" t="5080" r="5715" b="5715"/>
                <wp:wrapTight wrapText="bothSides">
                  <wp:wrapPolygon edited="0">
                    <wp:start x="2327" y="0"/>
                    <wp:lineTo x="2336" y="0"/>
                    <wp:lineTo x="1926" y="0"/>
                    <wp:lineTo x="1523" y="167"/>
                    <wp:lineTo x="1168" y="483"/>
                    <wp:lineTo x="813" y="799"/>
                    <wp:lineTo x="518" y="1254"/>
                    <wp:lineTo x="313" y="1802"/>
                    <wp:lineTo x="108" y="2350"/>
                    <wp:lineTo x="0" y="2972"/>
                    <wp:lineTo x="0" y="3605"/>
                    <wp:lineTo x="0" y="18009"/>
                    <wp:lineTo x="0" y="18023"/>
                    <wp:lineTo x="0" y="18656"/>
                    <wp:lineTo x="108" y="19278"/>
                    <wp:lineTo x="313" y="19826"/>
                    <wp:lineTo x="518" y="20374"/>
                    <wp:lineTo x="813" y="20829"/>
                    <wp:lineTo x="1168" y="21145"/>
                    <wp:lineTo x="1523" y="21461"/>
                    <wp:lineTo x="1926" y="21628"/>
                    <wp:lineTo x="2336" y="21628"/>
                    <wp:lineTo x="19273" y="21628"/>
                    <wp:lineTo x="19282" y="21628"/>
                    <wp:lineTo x="19692" y="21628"/>
                    <wp:lineTo x="20095" y="21461"/>
                    <wp:lineTo x="20450" y="21145"/>
                    <wp:lineTo x="20805" y="20829"/>
                    <wp:lineTo x="21100" y="20374"/>
                    <wp:lineTo x="21305" y="19826"/>
                    <wp:lineTo x="21510" y="19278"/>
                    <wp:lineTo x="21618" y="18656"/>
                    <wp:lineTo x="21618" y="18023"/>
                    <wp:lineTo x="21600" y="3591"/>
                    <wp:lineTo x="21618" y="3605"/>
                    <wp:lineTo x="21618" y="3605"/>
                    <wp:lineTo x="21618" y="2972"/>
                    <wp:lineTo x="21510" y="2350"/>
                    <wp:lineTo x="21305" y="1802"/>
                    <wp:lineTo x="21100" y="1254"/>
                    <wp:lineTo x="20805" y="799"/>
                    <wp:lineTo x="20450" y="483"/>
                    <wp:lineTo x="20095" y="167"/>
                    <wp:lineTo x="19692" y="0"/>
                    <wp:lineTo x="19282" y="0"/>
                    <wp:lineTo x="2327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8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35pt;margin-top:10.65pt;width:59.35pt;height:38.45pt;mso-wrap-style:none;v-text-anchor:middle">
                <v:fill o:detectmouseclick="t" on="false"/>
                <v:stroke color="blue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5095</wp:posOffset>
                </wp:positionH>
                <wp:positionV relativeFrom="paragraph">
                  <wp:posOffset>128905</wp:posOffset>
                </wp:positionV>
                <wp:extent cx="409575" cy="488950"/>
                <wp:effectExtent l="5715" t="5080" r="5080" b="5715"/>
                <wp:wrapTight wrapText="bothSides">
                  <wp:wrapPolygon edited="0">
                    <wp:start x="3567" y="0"/>
                    <wp:lineTo x="3589" y="0"/>
                    <wp:lineTo x="2956" y="0"/>
                    <wp:lineTo x="2334" y="140"/>
                    <wp:lineTo x="1786" y="405"/>
                    <wp:lineTo x="1238" y="670"/>
                    <wp:lineTo x="783" y="1051"/>
                    <wp:lineTo x="466" y="1510"/>
                    <wp:lineTo x="150" y="1969"/>
                    <wp:lineTo x="-17" y="2490"/>
                    <wp:lineTo x="-17" y="3020"/>
                    <wp:lineTo x="-17" y="18598"/>
                    <wp:lineTo x="-17" y="18608"/>
                    <wp:lineTo x="-17" y="19138"/>
                    <wp:lineTo x="150" y="19659"/>
                    <wp:lineTo x="466" y="20118"/>
                    <wp:lineTo x="783" y="20577"/>
                    <wp:lineTo x="1238" y="20958"/>
                    <wp:lineTo x="1786" y="21223"/>
                    <wp:lineTo x="2334" y="21488"/>
                    <wp:lineTo x="2956" y="21628"/>
                    <wp:lineTo x="3589" y="21628"/>
                    <wp:lineTo x="18000" y="21628"/>
                    <wp:lineTo x="18011" y="21628"/>
                    <wp:lineTo x="18644" y="21628"/>
                    <wp:lineTo x="19266" y="21488"/>
                    <wp:lineTo x="19814" y="21223"/>
                    <wp:lineTo x="20362" y="20958"/>
                    <wp:lineTo x="20817" y="20577"/>
                    <wp:lineTo x="21134" y="20118"/>
                    <wp:lineTo x="21450" y="19659"/>
                    <wp:lineTo x="21617" y="19138"/>
                    <wp:lineTo x="21617" y="18608"/>
                    <wp:lineTo x="21617" y="3002"/>
                    <wp:lineTo x="21617" y="3020"/>
                    <wp:lineTo x="21617" y="3020"/>
                    <wp:lineTo x="21617" y="2490"/>
                    <wp:lineTo x="21450" y="1969"/>
                    <wp:lineTo x="21134" y="1510"/>
                    <wp:lineTo x="20817" y="1051"/>
                    <wp:lineTo x="20362" y="670"/>
                    <wp:lineTo x="19814" y="405"/>
                    <wp:lineTo x="19266" y="140"/>
                    <wp:lineTo x="18644" y="0"/>
                    <wp:lineTo x="18011" y="0"/>
                    <wp:lineTo x="3567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88880"/>
                        </a:xfrm>
                        <a:custGeom>
                          <a:avLst/>
                          <a:gdLst>
                            <a:gd name="textAreaLeft" fmla="*/ 11160 w 232200"/>
                            <a:gd name="textAreaRight" fmla="*/ 221040 w 232200"/>
                            <a:gd name="textAreaTop" fmla="*/ 11160 h 277200"/>
                            <a:gd name="textAreaBottom" fmla="*/ 266040 h 277200"/>
                          </a:gdLst>
                          <a:ahLst/>
                          <a:rect l="textAreaLeft" t="textAreaTop" r="textAreaRight" b="textAreaBottom"/>
                          <a:pathLst>
                            <a:path w="21600" h="257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80"/>
                              </a:lnTo>
                              <a:arcTo wR="3600" hR="3600" stAng="10800000" swAng="-5400000"/>
                              <a:lnTo>
                                <a:pt x="18000" y="257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9.85pt;margin-top:10.15pt;width:32.2pt;height:38.45pt;mso-wrap-style:none;v-text-anchor:middle">
                <v:fill o:detectmouseclick="t" on="false"/>
                <v:stroke color="blue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4230</wp:posOffset>
                </wp:positionH>
                <wp:positionV relativeFrom="paragraph">
                  <wp:posOffset>124460</wp:posOffset>
                </wp:positionV>
                <wp:extent cx="409575" cy="488950"/>
                <wp:effectExtent l="5715" t="5080" r="5080" b="5715"/>
                <wp:wrapTight wrapText="bothSides">
                  <wp:wrapPolygon edited="0">
                    <wp:start x="3567" y="0"/>
                    <wp:lineTo x="3589" y="0"/>
                    <wp:lineTo x="2956" y="0"/>
                    <wp:lineTo x="2334" y="140"/>
                    <wp:lineTo x="1786" y="405"/>
                    <wp:lineTo x="1238" y="670"/>
                    <wp:lineTo x="783" y="1051"/>
                    <wp:lineTo x="466" y="1510"/>
                    <wp:lineTo x="150" y="1969"/>
                    <wp:lineTo x="-17" y="2490"/>
                    <wp:lineTo x="-17" y="3020"/>
                    <wp:lineTo x="-17" y="18598"/>
                    <wp:lineTo x="-17" y="18608"/>
                    <wp:lineTo x="-17" y="19138"/>
                    <wp:lineTo x="150" y="19659"/>
                    <wp:lineTo x="466" y="20118"/>
                    <wp:lineTo x="783" y="20577"/>
                    <wp:lineTo x="1238" y="20958"/>
                    <wp:lineTo x="1786" y="21223"/>
                    <wp:lineTo x="2334" y="21488"/>
                    <wp:lineTo x="2956" y="21628"/>
                    <wp:lineTo x="3589" y="21628"/>
                    <wp:lineTo x="18000" y="21628"/>
                    <wp:lineTo x="18011" y="21628"/>
                    <wp:lineTo x="18644" y="21628"/>
                    <wp:lineTo x="19266" y="21488"/>
                    <wp:lineTo x="19814" y="21223"/>
                    <wp:lineTo x="20362" y="20958"/>
                    <wp:lineTo x="20817" y="20577"/>
                    <wp:lineTo x="21134" y="20118"/>
                    <wp:lineTo x="21450" y="19659"/>
                    <wp:lineTo x="21617" y="19138"/>
                    <wp:lineTo x="21617" y="18608"/>
                    <wp:lineTo x="21617" y="3002"/>
                    <wp:lineTo x="21617" y="3020"/>
                    <wp:lineTo x="21617" y="3020"/>
                    <wp:lineTo x="21617" y="2490"/>
                    <wp:lineTo x="21450" y="1969"/>
                    <wp:lineTo x="21134" y="1510"/>
                    <wp:lineTo x="20817" y="1051"/>
                    <wp:lineTo x="20362" y="670"/>
                    <wp:lineTo x="19814" y="405"/>
                    <wp:lineTo x="19266" y="140"/>
                    <wp:lineTo x="18644" y="0"/>
                    <wp:lineTo x="18011" y="0"/>
                    <wp:lineTo x="3567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88880"/>
                        </a:xfrm>
                        <a:custGeom>
                          <a:avLst/>
                          <a:gdLst>
                            <a:gd name="textAreaLeft" fmla="*/ 11160 w 232200"/>
                            <a:gd name="textAreaRight" fmla="*/ 221040 w 232200"/>
                            <a:gd name="textAreaTop" fmla="*/ 11160 h 277200"/>
                            <a:gd name="textAreaBottom" fmla="*/ 266040 h 277200"/>
                          </a:gdLst>
                          <a:ahLst/>
                          <a:rect l="textAreaLeft" t="textAreaTop" r="textAreaRight" b="textAreaBottom"/>
                          <a:pathLst>
                            <a:path w="21600" h="257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80"/>
                              </a:lnTo>
                              <a:arcTo wR="3600" hR="3600" stAng="10800000" swAng="-5400000"/>
                              <a:lnTo>
                                <a:pt x="18000" y="257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4.9pt;margin-top:9.8pt;width:32.2pt;height:38.45pt;mso-wrap-style:none;v-text-anchor:middle">
                <v:fill o:detectmouseclick="t" on="false"/>
                <v:stroke color="blue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2330</wp:posOffset>
                </wp:positionH>
                <wp:positionV relativeFrom="paragraph">
                  <wp:posOffset>128905</wp:posOffset>
                </wp:positionV>
                <wp:extent cx="409575" cy="488950"/>
                <wp:effectExtent l="5715" t="5080" r="5080" b="5715"/>
                <wp:wrapTight wrapText="bothSides">
                  <wp:wrapPolygon edited="0">
                    <wp:start x="3567" y="0"/>
                    <wp:lineTo x="3589" y="0"/>
                    <wp:lineTo x="2956" y="0"/>
                    <wp:lineTo x="2334" y="140"/>
                    <wp:lineTo x="1786" y="405"/>
                    <wp:lineTo x="1238" y="670"/>
                    <wp:lineTo x="783" y="1051"/>
                    <wp:lineTo x="466" y="1510"/>
                    <wp:lineTo x="150" y="1969"/>
                    <wp:lineTo x="-17" y="2490"/>
                    <wp:lineTo x="-17" y="3020"/>
                    <wp:lineTo x="-17" y="18598"/>
                    <wp:lineTo x="-17" y="18608"/>
                    <wp:lineTo x="-17" y="19138"/>
                    <wp:lineTo x="150" y="19659"/>
                    <wp:lineTo x="466" y="20118"/>
                    <wp:lineTo x="783" y="20577"/>
                    <wp:lineTo x="1238" y="20958"/>
                    <wp:lineTo x="1786" y="21223"/>
                    <wp:lineTo x="2334" y="21488"/>
                    <wp:lineTo x="2956" y="21628"/>
                    <wp:lineTo x="3589" y="21628"/>
                    <wp:lineTo x="18000" y="21628"/>
                    <wp:lineTo x="18011" y="21628"/>
                    <wp:lineTo x="18644" y="21628"/>
                    <wp:lineTo x="19266" y="21488"/>
                    <wp:lineTo x="19814" y="21223"/>
                    <wp:lineTo x="20362" y="20958"/>
                    <wp:lineTo x="20817" y="20577"/>
                    <wp:lineTo x="21134" y="20118"/>
                    <wp:lineTo x="21450" y="19659"/>
                    <wp:lineTo x="21617" y="19138"/>
                    <wp:lineTo x="21617" y="18608"/>
                    <wp:lineTo x="21617" y="3002"/>
                    <wp:lineTo x="21617" y="3020"/>
                    <wp:lineTo x="21617" y="3020"/>
                    <wp:lineTo x="21617" y="2490"/>
                    <wp:lineTo x="21450" y="1969"/>
                    <wp:lineTo x="21134" y="1510"/>
                    <wp:lineTo x="20817" y="1051"/>
                    <wp:lineTo x="20362" y="670"/>
                    <wp:lineTo x="19814" y="405"/>
                    <wp:lineTo x="19266" y="140"/>
                    <wp:lineTo x="18644" y="0"/>
                    <wp:lineTo x="18011" y="0"/>
                    <wp:lineTo x="3567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88880"/>
                        </a:xfrm>
                        <a:custGeom>
                          <a:avLst/>
                          <a:gdLst>
                            <a:gd name="textAreaLeft" fmla="*/ 11160 w 232200"/>
                            <a:gd name="textAreaRight" fmla="*/ 221040 w 232200"/>
                            <a:gd name="textAreaTop" fmla="*/ 11160 h 277200"/>
                            <a:gd name="textAreaBottom" fmla="*/ 266040 h 277200"/>
                          </a:gdLst>
                          <a:ahLst/>
                          <a:rect l="textAreaLeft" t="textAreaTop" r="textAreaRight" b="textAreaBottom"/>
                          <a:pathLst>
                            <a:path w="21600" h="257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80"/>
                              </a:lnTo>
                              <a:arcTo wR="3600" hR="3600" stAng="10800000" swAng="-5400000"/>
                              <a:lnTo>
                                <a:pt x="18000" y="257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7.9pt;margin-top:10.15pt;width:32.2pt;height:38.45pt;mso-wrap-style:none;v-text-anchor:middle">
                <v:fill o:detectmouseclick="t" on="false"/>
                <v:stroke color="blue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8920</wp:posOffset>
                </wp:positionH>
                <wp:positionV relativeFrom="paragraph">
                  <wp:posOffset>153035</wp:posOffset>
                </wp:positionV>
                <wp:extent cx="409575" cy="488950"/>
                <wp:effectExtent l="5715" t="5080" r="5080" b="5715"/>
                <wp:wrapTight wrapText="bothSides">
                  <wp:wrapPolygon edited="0">
                    <wp:start x="3567" y="0"/>
                    <wp:lineTo x="3589" y="0"/>
                    <wp:lineTo x="2956" y="0"/>
                    <wp:lineTo x="2334" y="140"/>
                    <wp:lineTo x="1786" y="405"/>
                    <wp:lineTo x="1238" y="670"/>
                    <wp:lineTo x="783" y="1051"/>
                    <wp:lineTo x="466" y="1510"/>
                    <wp:lineTo x="150" y="1969"/>
                    <wp:lineTo x="-17" y="2490"/>
                    <wp:lineTo x="-17" y="3020"/>
                    <wp:lineTo x="-17" y="18598"/>
                    <wp:lineTo x="-17" y="18608"/>
                    <wp:lineTo x="-17" y="19138"/>
                    <wp:lineTo x="150" y="19659"/>
                    <wp:lineTo x="466" y="20118"/>
                    <wp:lineTo x="783" y="20577"/>
                    <wp:lineTo x="1238" y="20958"/>
                    <wp:lineTo x="1786" y="21223"/>
                    <wp:lineTo x="2334" y="21488"/>
                    <wp:lineTo x="2956" y="21628"/>
                    <wp:lineTo x="3589" y="21628"/>
                    <wp:lineTo x="18000" y="21628"/>
                    <wp:lineTo x="18011" y="21628"/>
                    <wp:lineTo x="18644" y="21628"/>
                    <wp:lineTo x="19266" y="21488"/>
                    <wp:lineTo x="19814" y="21223"/>
                    <wp:lineTo x="20362" y="20958"/>
                    <wp:lineTo x="20817" y="20577"/>
                    <wp:lineTo x="21134" y="20118"/>
                    <wp:lineTo x="21450" y="19659"/>
                    <wp:lineTo x="21617" y="19138"/>
                    <wp:lineTo x="21617" y="18608"/>
                    <wp:lineTo x="21617" y="3002"/>
                    <wp:lineTo x="21617" y="3020"/>
                    <wp:lineTo x="21617" y="3020"/>
                    <wp:lineTo x="21617" y="2490"/>
                    <wp:lineTo x="21450" y="1969"/>
                    <wp:lineTo x="21134" y="1510"/>
                    <wp:lineTo x="20817" y="1051"/>
                    <wp:lineTo x="20362" y="670"/>
                    <wp:lineTo x="19814" y="405"/>
                    <wp:lineTo x="19266" y="140"/>
                    <wp:lineTo x="18644" y="0"/>
                    <wp:lineTo x="18011" y="0"/>
                    <wp:lineTo x="3567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88880"/>
                        </a:xfrm>
                        <a:custGeom>
                          <a:avLst/>
                          <a:gdLst>
                            <a:gd name="textAreaLeft" fmla="*/ 11160 w 232200"/>
                            <a:gd name="textAreaRight" fmla="*/ 221040 w 232200"/>
                            <a:gd name="textAreaTop" fmla="*/ 11160 h 277200"/>
                            <a:gd name="textAreaBottom" fmla="*/ 266040 h 277200"/>
                          </a:gdLst>
                          <a:ahLst/>
                          <a:rect l="textAreaLeft" t="textAreaTop" r="textAreaRight" b="textAreaBottom"/>
                          <a:pathLst>
                            <a:path w="21600" h="257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80"/>
                              </a:lnTo>
                              <a:arcTo wR="3600" hR="3600" stAng="10800000" swAng="-5400000"/>
                              <a:lnTo>
                                <a:pt x="18000" y="257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9.6pt;margin-top:12.05pt;width:32.2pt;height:38.45pt;mso-wrap-style:none;v-text-anchor:middle">
                <v:fill o:detectmouseclick="t" on="false"/>
                <v:stroke color="blue" weight="936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9935</wp:posOffset>
                </wp:positionH>
                <wp:positionV relativeFrom="paragraph">
                  <wp:posOffset>104775</wp:posOffset>
                </wp:positionV>
                <wp:extent cx="5715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 to 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8.25pt;mso-position-vertical-relative:text;margin-left:15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 to 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885</wp:posOffset>
                </wp:positionH>
                <wp:positionV relativeFrom="paragraph">
                  <wp:posOffset>98425</wp:posOffset>
                </wp:positionV>
                <wp:extent cx="800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ple and hold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75pt;mso-position-vertical-relative:text;margin-left:27.5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mple and ho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540"/>
        <w:rPr>
          <w:b/>
          <w:b/>
          <w:color w:val="000000"/>
          <w:sz w:val="22"/>
          <w:szCs w:val="22"/>
          <w:lang w:val="en-GB" w:eastAsia="en-US"/>
        </w:rPr>
      </w:pPr>
      <w:r>
        <w:rPr>
          <w:b/>
          <w:color w:val="000000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7460</wp:posOffset>
                </wp:positionH>
                <wp:positionV relativeFrom="paragraph">
                  <wp:posOffset>210820</wp:posOffset>
                </wp:positionV>
                <wp:extent cx="895985" cy="8890"/>
                <wp:effectExtent l="635" t="11430" r="635" b="1143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040" cy="9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6.6pt" to="270.3pt,17.25pt" stroked="t" o:allowincell="f" style="position:absolute;flip:y">
                <v:stroke color="blue" weight="2232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0815</wp:posOffset>
                </wp:positionH>
                <wp:positionV relativeFrom="paragraph">
                  <wp:posOffset>220345</wp:posOffset>
                </wp:positionV>
                <wp:extent cx="515620" cy="18415"/>
                <wp:effectExtent l="1270" t="53340" r="0" b="844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83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17.35pt" to="27.1pt,18.7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3320</wp:posOffset>
                </wp:positionH>
                <wp:positionV relativeFrom="paragraph">
                  <wp:posOffset>207645</wp:posOffset>
                </wp:positionV>
                <wp:extent cx="251460" cy="3175"/>
                <wp:effectExtent l="635" t="5080" r="635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6.35pt" to="111.35pt,16.55pt" stroked="t" o:allowincell="f" style="position:absolute;flip:y">
                <v:stroke color="#4a7ebb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6895</wp:posOffset>
                </wp:positionH>
                <wp:positionV relativeFrom="paragraph">
                  <wp:posOffset>227965</wp:posOffset>
                </wp:positionV>
                <wp:extent cx="251460" cy="3175"/>
                <wp:effectExtent l="635" t="5080" r="635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17.95pt" to="163.6pt,18.15pt" stroked="t" o:allowincell="f" style="position:absolute;flip:y">
                <v:stroke color="#4a7ebb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6350</wp:posOffset>
                </wp:positionH>
                <wp:positionV relativeFrom="paragraph">
                  <wp:posOffset>222885</wp:posOffset>
                </wp:positionV>
                <wp:extent cx="251460" cy="3175"/>
                <wp:effectExtent l="635" t="5080" r="635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17.55pt" to="320.25pt,17.75pt" stroked="t" o:allowincell="f" style="position:absolute;flip:y">
                <v:stroke color="#4a7ebb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5420</wp:posOffset>
                </wp:positionH>
                <wp:positionV relativeFrom="paragraph">
                  <wp:posOffset>26035</wp:posOffset>
                </wp:positionV>
                <wp:extent cx="3429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05pt;mso-position-vertical-relative:text;margin-left:114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7330</wp:posOffset>
                </wp:positionH>
                <wp:positionV relativeFrom="paragraph">
                  <wp:posOffset>17780</wp:posOffset>
                </wp:positionV>
                <wp:extent cx="5715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C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4pt;mso-position-vertical-relative:text;margin-left:317.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2175</wp:posOffset>
                </wp:positionH>
                <wp:positionV relativeFrom="paragraph">
                  <wp:posOffset>762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6pt;mso-position-vertical-relative:text;margin-left:270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540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4510</wp:posOffset>
                </wp:positionH>
                <wp:positionV relativeFrom="paragraph">
                  <wp:posOffset>104775</wp:posOffset>
                </wp:positionV>
                <wp:extent cx="515620" cy="18415"/>
                <wp:effectExtent l="1270" t="53340" r="635" b="844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83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8.25pt" to="181.85pt,9.6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50" w:leader="none"/>
        </w:tabs>
        <w:ind w:left="540" w:hanging="54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ab/>
        <w:tab/>
      </w:r>
    </w:p>
    <w:p>
      <w:pPr>
        <w:pStyle w:val="Normal"/>
        <w:ind w:left="540" w:hanging="54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ab/>
        <w:t xml:space="preserve">Describe the role of blocks X and Y. </w:t>
      </w:r>
    </w:p>
    <w:p>
      <w:pPr>
        <w:pStyle w:val="Question"/>
        <w:rPr>
          <w:rStyle w:val="Questionmarks"/>
        </w:rPr>
      </w:pPr>
      <w:r>
        <w:rPr>
          <w:rStyle w:val="Questionmarks"/>
        </w:rPr>
        <w:tab/>
        <w:tab/>
        <w:tab/>
        <w:tab/>
        <w:t>[4]</w:t>
      </w:r>
    </w:p>
    <w:p>
      <w:pPr>
        <w:pStyle w:val="Question"/>
        <w:rPr>
          <w:rStyle w:val="Questionmarks"/>
        </w:rPr>
      </w:pPr>
      <w:r>
        <w:rPr>
          <w:b/>
        </w:rPr>
        <w:t>10</w:t>
      </w:r>
      <w:r>
        <w:rPr/>
        <w:tab/>
        <w:t xml:space="preserve">Define the term </w:t>
      </w:r>
      <w:r>
        <w:rPr>
          <w:b/>
          <w:color w:val="7030A0"/>
        </w:rPr>
        <w:t>critical angle</w:t>
      </w:r>
      <w:r>
        <w:rPr/>
        <w:t xml:space="preserve">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11</w:t>
      </w:r>
      <w:r>
        <w:rPr>
          <w:color w:val="000000"/>
          <w:szCs w:val="22"/>
        </w:rPr>
        <w:tab/>
        <w:t>Calculate</w:t>
      </w:r>
      <w:r>
        <w:rPr/>
        <w:t xml:space="preserve"> the critical angle when light is incident from glass on a glass–air boundary. The refractive</w:t>
      </w:r>
      <w:r>
        <w:rPr>
          <w:color w:val="000000"/>
          <w:szCs w:val="22"/>
        </w:rPr>
        <w:t xml:space="preserve"> index of the glass is 1.43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12</w:t>
      </w:r>
      <w:r>
        <w:rPr>
          <w:color w:val="000000"/>
          <w:szCs w:val="22"/>
        </w:rPr>
        <w:tab/>
      </w:r>
      <w:r>
        <w:rPr/>
        <w:t>Distinguish</w:t>
      </w:r>
      <w:r>
        <w:rPr>
          <w:color w:val="000000"/>
          <w:szCs w:val="22"/>
        </w:rPr>
        <w:t xml:space="preserve"> between </w:t>
      </w:r>
      <w:r>
        <w:rPr>
          <w:b/>
          <w:color w:val="7030A0"/>
        </w:rPr>
        <w:t>material</w:t>
      </w:r>
      <w:r>
        <w:rPr>
          <w:color w:val="000000"/>
          <w:szCs w:val="22"/>
        </w:rPr>
        <w:t xml:space="preserve"> and </w:t>
      </w:r>
      <w:r>
        <w:rPr>
          <w:b/>
          <w:color w:val="7030A0"/>
        </w:rPr>
        <w:t>modal</w:t>
      </w:r>
      <w:r>
        <w:rPr>
          <w:i/>
          <w:color w:val="000000"/>
          <w:szCs w:val="22"/>
        </w:rPr>
        <w:t xml:space="preserve"> </w:t>
      </w:r>
      <w:r>
        <w:rPr>
          <w:b/>
          <w:color w:val="7030A0"/>
        </w:rPr>
        <w:t>dispersion</w:t>
      </w:r>
      <w:r>
        <w:rPr>
          <w:color w:val="000000"/>
          <w:szCs w:val="22"/>
        </w:rPr>
        <w:t xml:space="preserve">. 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13</w:t>
      </w:r>
      <w:r>
        <w:rPr>
          <w:color w:val="000000"/>
          <w:szCs w:val="22"/>
        </w:rPr>
        <w:tab/>
        <w:t xml:space="preserve">State </w:t>
      </w:r>
      <w:r>
        <w:rPr/>
        <w:t>what</w:t>
      </w:r>
      <w:r>
        <w:rPr>
          <w:color w:val="000000"/>
          <w:szCs w:val="22"/>
        </w:rPr>
        <w:t xml:space="preserve"> is meant by </w:t>
      </w:r>
      <w:r>
        <w:rPr>
          <w:b/>
          <w:color w:val="7030A0"/>
        </w:rPr>
        <w:t>attenuation</w:t>
      </w:r>
      <w:r>
        <w:rPr>
          <w:color w:val="000000"/>
          <w:szCs w:val="22"/>
        </w:rPr>
        <w:t xml:space="preserve">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14</w:t>
      </w:r>
      <w:r>
        <w:rPr>
          <w:color w:val="000000"/>
          <w:szCs w:val="22"/>
        </w:rPr>
        <w:tab/>
        <w:t xml:space="preserve">State what is </w:t>
      </w:r>
      <w:r>
        <w:rPr/>
        <w:t>meant</w:t>
      </w:r>
      <w:r>
        <w:rPr>
          <w:color w:val="000000"/>
          <w:szCs w:val="22"/>
        </w:rPr>
        <w:t xml:space="preserve"> by </w:t>
      </w:r>
      <w:r>
        <w:rPr>
          <w:b/>
          <w:color w:val="7030A0"/>
        </w:rPr>
        <w:t>noise</w:t>
      </w:r>
      <w:r>
        <w:rPr>
          <w:color w:val="000000"/>
          <w:szCs w:val="22"/>
        </w:rPr>
        <w:t xml:space="preserve">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15</w:t>
      </w:r>
      <w:r>
        <w:rPr>
          <w:color w:val="000000"/>
          <w:szCs w:val="22"/>
        </w:rPr>
        <w:tab/>
        <w:t xml:space="preserve">State one source </w:t>
      </w:r>
      <w:r>
        <w:rPr/>
        <w:t>of</w:t>
      </w:r>
      <w:r>
        <w:rPr>
          <w:color w:val="000000"/>
          <w:szCs w:val="22"/>
        </w:rPr>
        <w:t xml:space="preserve"> noise in an optic fibre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16</w:t>
      </w:r>
      <w:r>
        <w:rPr>
          <w:color w:val="000000"/>
          <w:szCs w:val="22"/>
        </w:rPr>
        <w:tab/>
        <w:t xml:space="preserve">State two properties of an ideal operational amplifier. </w:t>
        <w:tab/>
      </w:r>
      <w:r>
        <w:rPr>
          <w:rStyle w:val="Questionmarks"/>
        </w:rPr>
        <w:t>[2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>
          <w:rStyle w:val="Questionmarks"/>
        </w:rPr>
      </w:pPr>
      <w:r>
        <w:rPr>
          <w:b/>
          <w:color w:val="000000"/>
          <w:szCs w:val="22"/>
        </w:rPr>
        <w:t>17</w:t>
      </w:r>
      <w:r>
        <w:rPr>
          <w:color w:val="000000"/>
          <w:szCs w:val="22"/>
        </w:rPr>
        <w:tab/>
        <w:t xml:space="preserve">State what is meant by an </w:t>
      </w:r>
      <w:r>
        <w:rPr>
          <w:b/>
          <w:color w:val="7030A0"/>
        </w:rPr>
        <w:t>inverting amplifier</w:t>
      </w:r>
      <w:r>
        <w:rPr>
          <w:color w:val="000000"/>
          <w:szCs w:val="22"/>
        </w:rPr>
        <w:t xml:space="preserve">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  <w:szCs w:val="22"/>
        </w:rPr>
        <w:t>18</w:t>
      </w:r>
      <w:r>
        <w:rPr>
          <w:color w:val="000000"/>
          <w:szCs w:val="22"/>
        </w:rPr>
        <w:tab/>
        <w:t xml:space="preserve">A mobile phone, in a cell of a mobile phone system, is turned on. Describe what happens at the base station and the cellular exchange. </w:t>
        <w:tab/>
      </w:r>
      <w:r>
        <w:rPr>
          <w:rStyle w:val="Questionmarks"/>
        </w:rPr>
        <w:t>[3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19</w:t>
      </w:r>
      <w:r>
        <w:rPr/>
        <w:tab/>
        <w:t xml:space="preserve">A passenger in a train uses his mobile phone as the train moves. Describe how the passenger can talk on his phone even though the train moves from one cell to another. </w:t>
        <w:tab/>
      </w:r>
      <w:r>
        <w:rPr>
          <w:rStyle w:val="Questionmarks"/>
        </w:rPr>
        <w:t>[2]</w:t>
      </w:r>
    </w:p>
    <w:sectPr>
      <w:headerReference w:type="default" r:id="rId4"/>
      <w:footerReference w:type="default" r:id="rId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58:00Z</dcterms:created>
  <dc:creator>tsokos</dc:creator>
  <dc:description/>
  <cp:keywords/>
  <dc:language>en-US</dc:language>
  <cp:lastModifiedBy>Tim</cp:lastModifiedBy>
  <cp:lastPrinted>2011-09-29T13:05:00Z</cp:lastPrinted>
  <dcterms:modified xsi:type="dcterms:W3CDTF">2012-03-15T17:11:00Z</dcterms:modified>
  <cp:revision>15</cp:revision>
  <dc:subject/>
  <dc:title>Support worksheet –  Option J Questions</dc:title>
</cp:coreProperties>
</file>